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5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ициальная таблица результата проведения праздничного розыгрыша призов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Богородск</w:t>
        <w:tab/>
        <w:tab/>
        <w:tab/>
        <w:tab/>
        <w:tab/>
        <w:t xml:space="preserve">           09.03.2008 г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553"/>
        <w:gridCol w:w="321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из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выигравшего биле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йник электрический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05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4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5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0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9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8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827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3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67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9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27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7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48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07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95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59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Видеокамера цифрова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4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45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6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66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4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7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8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536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3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93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6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39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45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823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733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70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7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93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63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88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86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40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Видеокамера цифрова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40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77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26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64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02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2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560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50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55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2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39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5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1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98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795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998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6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755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79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10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4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2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9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Видеокамера цифрова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8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56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804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21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564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26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830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35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10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83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4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96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87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6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5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44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12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876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8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08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66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27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0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5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24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7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657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08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54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16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958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43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2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634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89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81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625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68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61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9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7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99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Видеокамера цифрова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2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08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72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5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85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36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6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13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2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5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2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2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78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28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3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59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31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1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8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6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3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2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16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1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91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2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2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7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47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46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0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0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5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52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53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Автомобиль ВАЗ-2105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52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72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1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9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99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9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78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24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02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0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29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96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4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3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95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4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18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ле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8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Видеокамера цифрова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5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7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84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99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5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19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2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39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3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87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86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0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8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7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97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4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7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45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29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18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68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37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4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55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Фотоаппарат цифров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8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4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3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Микроволновая печь-СВ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92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2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7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1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42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7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84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79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Телевизор цвет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91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92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4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50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45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74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ылесо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48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86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03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DVD</w:t>
            </w:r>
            <w:r>
              <w:rPr>
                <w:sz w:val="32"/>
                <w:szCs w:val="32"/>
              </w:rPr>
              <w:t xml:space="preserve"> портатив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9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54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15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78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16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ник электриче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396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50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04:00Z</dcterms:created>
  <dc:creator>Отдел РМБ</dc:creator>
  <dc:description/>
  <cp:keywords/>
  <dc:language>en-US</dc:language>
  <cp:lastModifiedBy>N</cp:lastModifiedBy>
  <cp:lastPrinted>2008-03-11T11:29:00Z</cp:lastPrinted>
  <dcterms:modified xsi:type="dcterms:W3CDTF">2008-03-12T14:04:00Z</dcterms:modified>
  <cp:revision>2</cp:revision>
  <dc:subject/>
  <dc:title>Официальная таблица результата проведения праздничного розыгрыша призов</dc:title>
</cp:coreProperties>
</file>